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lang w:val="en-GB"/>
        </w:rPr>
        <w:t xml:space="preserve">   </w:t>
      </w:r>
      <w:r>
        <w:rPr>
          <w:b/>
          <w:lang w:val="en-GB"/>
        </w:rPr>
        <w:t xml:space="preserve">I.N.E.                                      </w:t>
      </w:r>
      <w:r>
        <w:rPr>
          <w:b/>
        </w:rPr>
        <w:t xml:space="preserve">DESCRIPCION DE REGISTRO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 xml:space="preserve">===================================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STADISTICA :        CODIGO = 299        NOMBRE = DISEÑO ANONIMIZADO DE PARTOS DESDE 1980 HASTA 1995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ICHERO LOGICO :     NOMBRE =            ESTRUC.= UNICO FIJO         DCB=(RECFM=FB,LRECL=119)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EGISTRO :           TIPO   = 0          LONGITUD =   119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CONTENIDO = PARTOS PARA DIFUSION EXTERIOR DESDE 1980-1995.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NIVEL  CAMPO    REPET COMIENZO   LONGITUD  TIPO DE DATO         CLAVE             DESCRIPCION DEL CAMPO  </w:t>
      </w:r>
    </w:p>
    <w:p>
      <w:pPr>
        <w:pStyle w:val="Textosinformato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MUNRC       1       1           3   PIC'999'                      MUNICIPIO DONDE OCURRIO EL PARTO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ROVRC      1       4           2   PIC'99'                       PROVINCIA DONDE OCURRIO EL PARTO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LUGAR       1       6           1   PIC'9'                        LUGAR DONDE OCURRIO EL PARTO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ASANIT      1       7           1   PIC'9'                        ASISTENCIA SANITAR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SEMGEST     1       8           2   PIC'99'                       SEMANAS DE GESTACION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PART     1      10           0                                 FECHA DEL PARTO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PA       1      10           2   PIC'99'                       MES DEL PARTO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PA       1      12           2   PIC'99'                       AÑO DEL PARTO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MULTI       1      14           1   PIC'9'                        MULTIPLICIDAD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MATURI      1      15           1   PIC'9'                        MATURIDAD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NORMA       1      16           1   PIC'9'                        NORMALIDAD                       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NACM     1      17           0                                 FECHA DEL NACIMIENTO DE LA MADRE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NM       1      17           2   PIC'99'                       MES DEL NACIMIENTO DE LA MADRE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NM       1      19           2   PIC'99'                       AÑO DEL NACIMIENTO DE LA MADRE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ROFEM      1      21           2   PIC'99'                       PROFESION DE LA MADRE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UNIRES     1      23           3   PIC'999'                      MUNICIPIO DE RESIDENCIA DE LA MADRE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PROVRES     1      26           2   PIC'99'                       PROVINCIA DE RESIDENCIA DE LA MADRE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NUMHIV      1      28           2   PIC'99'                       NUMERO DE HIJOS NACIDOS VIVOS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PARTA    1      30           0                                 FECHA DEL PARTO ANTERIOR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PANT     1      30           2   PIC'99'                       MES DEL PARTO ANTERIOR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NOPANT     1      32           2   PIC'99'                       AÑO DEL PARTO ANTERIOR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CASADA      1      34           1   PIC'9'                        CASAD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CASAPV      1      35           1   PIC'9'                        CASADA POR PRIMERA VEZ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MACT     1      36           0                                 FECHA DEL MATRIMONIO ACTUAL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MAC      1      36           2   PIC'99'                       MES MATRIMONIO ACTUAL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NOMAC      1      38           2   PIC'99'                       AÑO MATRIMONIO ACTUAL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NACP     1      40           0                                 FECHA DEL NACIMIENTO DEL PADRE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NP       1      40           2   PIC'99'                       MES DEL NACIMIENTO DEL PADRE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NP       1      42           2   PIC'99'                       AÑO DEL NACIMIENTO DEL PADRE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ROFP       1      44           2   PIC'99'                       PROFESION DEL PADRE                                      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ab/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VIVOMU1     1      46           1   CHAR(1)                       VIVO O MUERTO NACIDO 1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SEXO1       1      47           1   CHAR(1)                       SEXO  NACIDO 1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HORAVID1    1      48           1   CHAR(1)                       HORAS DE VIDA  NACIDO 1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ESO1       1      49           4   CHAR(4)                       PESO EN GRAMOS  NACIDO 1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CAUSAMU1    1      53           4   CHAR(4)                       CAUSA DE MUERTE NACIDO 1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CLASIF1     1      57           1   CHAR(1)                       CLASIFICACION NACIDO 1                     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VIVOMU2     1      58           1   CHAR(1)                       VIVO O MUERTO  NACIDO 2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SEXO2       1      59           1   CHAR(1)                       SEXO NACIDO 2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HORAVID2    1      60           1   CHAR(1)                       HORAS DE VIDA NACIDO 2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ESO2       1      61           4   CHAR(4)                       PESO EN GRAMOS NACIDO 2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CAUSAMU2    1      65           4   CHAR(4)                       CAUSA DE MUERTE NACIDO 2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CLASIF2     1      69           1   CHAR(1)                       CLASIFICACION NACIDO 2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VIVOMU3     1      70           1   CHAR(1)                       VIVO O MUERTO  NACIDO 3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SEXO3       1      71           1   CHAR(1)                       SEXO NACIDO 3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HORAVID3    1      72           1   CHAR(1)                       HORAS DE VIDA NACIDO 3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ESO3       1      73           4   CHAR(4)                       PESO EN GRAMOS NACIDO 3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CAUSAMU3    1      77           4   CHAR(4)                       CAUSA DE MUERTE NACIDO 3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CLASIF3     1      81           1   CHAR(1)                       CLASIFICACION NACIDO 3                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/>
      </w:r>
    </w:p>
    <w:p>
      <w:pPr>
        <w:pStyle w:val="Textosinformato"/>
        <w:ind w:firstLine="708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VIVOMU4     1      82           1   CHAR(1)                       VIVO O MUERTO NACIDO 4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SEXO4       1      83           1   CHAR(1)                       SEXO NACIDO 4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HORAVID4    1      84           1   CHAR(1)                       HORAS DE VIDA NACIDO 4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ESO4       1      85           4   CHAR(4)                       PESO EN GRAMOS NACIDO 4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CAUSAMU4    1      89           4   CHAR(4)                       CAUSA DE MUERTE NACIDO 4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CLASIF4     1      93           1   CHAR(1)                       CLASIFICACION NACIDO 4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VIVOMU5     1      94           1   CHAR(1)                       VIVO O MUERTO NACIDO 5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SEXO5       1      95           1   CHAR(1)                       SEXO NACIDO 5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HORAVID5    1      96           1   CHAR(1)                       HORAS DE VIDA NACIDO 5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ESO5       1      97           4   CHAR(4)                       PESO EN GRAMOS NACIDO 5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CAUSAMU5    1     101           4   CHAR(4)                       CAUSA DE MUERTE NACIDO 5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CLASIF5     1     105           1   CHAR(1)                       CLASIFICACION NACIDO 5</w:t>
      </w:r>
    </w:p>
    <w:p>
      <w:pPr>
        <w:pStyle w:val="Textosinformato"/>
        <w:ind w:firstLine="708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TMUNINC     1     106           1   PIC'9'                        TAMAÑO DEL MUNICIPIO DE INSCRIPCION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TMUNRESM    1     107           1   PIC'9'                        TAMAÑO DEL MUNICIPIO DE RESIDENCIA DE LA MADRE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EDADM  </w:t>
        <w:tab/>
        <w:t xml:space="preserve">    1     108            2  PIC'99'                       EDAD DE LA MAD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ANOSCA      1     110            2  PIC’99’                       ANOS DE CASADA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EDADMCM     1     112            2  PIC’99’                       EDAD DE LA MADRE AL CONTRAER MATRIMONI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IIGEN       1     114            2  PIC’99’  </w:t>
        <w:tab/>
        <w:t xml:space="preserve">                 INTERVALO INTERGENESICO EN AÑOS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EDADP       1     116            2  PIC’99’                       EDAD DEL PADRE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MPS         1     118            1  PIC’9’                        MULTIPLICIDAD POR SEXO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1    MPMFT       1     119            1  PIC’9’                        MULTIPLICIDAD POR M.F.T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397" w:right="3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27:00Z</dcterms:created>
  <dc:creator>ine</dc:creator>
  <dc:description/>
  <dc:language>en-US</dc:language>
  <cp:lastModifiedBy>ine</cp:lastModifiedBy>
  <cp:lastPrinted>2005-03-29T13:25:00Z</cp:lastPrinted>
  <dcterms:modified xsi:type="dcterms:W3CDTF">2007-06-19T10:27:00Z</dcterms:modified>
  <cp:revision>2</cp:revision>
  <dc:subject/>
  <dc:title>   I</dc:title>
</cp:coreProperties>
</file>