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lang w:val="en-GB"/>
        </w:rPr>
        <w:t xml:space="preserve">  </w:t>
      </w:r>
      <w:r>
        <w:rPr>
          <w:b/>
          <w:lang w:val="en-GB"/>
        </w:rPr>
        <w:t xml:space="preserve">I.N.E.                 </w:t>
      </w:r>
      <w:r>
        <w:rPr>
          <w:b/>
        </w:rPr>
        <w:t xml:space="preserve">DESCRIPCION DE VARIABLE                  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STADISTICA :                                         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CODIGO = 299 NOMBRE = M.N.P.DESCRIPCION DE FICHERO ANONIMIZADO DE PARTOS 1980-1995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NRC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NICIPIO DONDE OCURRIO EL PARTO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CODIGOS DE MUNICIPIOS ASIGNADOS EN EL CENSO DE POBLACION EN 1980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CODIGOS A TRES DIGITOS SE ASIGNARON POR PROVINCIA Y ORDEN CORRELATIVO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SPUES DE CLASIFICAR ALFABETICAMENTE A LOS MUNICIPIOS.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VRC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DONDE OCURRIO EL PARTO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ALAV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ALBACETE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09 = BURGOS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</w:t>
      </w:r>
      <w:r>
        <w:br w:type="page"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ILLER1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MPO SIN CONTENIDO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4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lang w:val="fr-FR"/>
        </w:rPr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 xml:space="preserve">VARIABLE    :     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NOMBRE = FECPART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</w:t>
      </w:r>
      <w:r>
        <w:rPr/>
        <w:t xml:space="preserve">CONTEN = FECHA DEL PARTO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ESTRUCTURA FORMADA POR LOS CAMPOS: MES, AÑO (DOS ULTIMOS DIGITOS).</w:t>
      </w:r>
    </w:p>
    <w:p>
      <w:pPr>
        <w:pStyle w:val="Textosinformato"/>
        <w:rPr/>
      </w:pPr>
      <w:r>
        <w:rPr/>
        <w:t xml:space="preserve">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P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PARTO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ind w:left="708" w:firstLine="710"/>
        <w:rPr/>
      </w:pP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P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PARTO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80 Y SUCESIVOS CORRESPONDIENDO AL AÑO DEL PARTO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ILLER2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MPO SIN CONTENIDO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LONGIT =     3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lang w:val="fr-FR"/>
        </w:rPr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 xml:space="preserve">VARIABLE    :     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NOMBRE = FECNACM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</w:t>
      </w:r>
      <w:r>
        <w:rPr/>
        <w:t xml:space="preserve">CONTEN = FECHA DEL NACIMIENTO DE LA MADRE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ESTRUCTURA FORMADA POR LOS CAMPOS: MES, AÑO (DOS ULTIMOS DIGITOS).</w:t>
      </w:r>
      <w:r>
        <w:br w:type="page"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NACIMIENTO DE LA MADRE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12 = DICIEMBRE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N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NACIMIENTO DE LA MADRE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DOS ULTIMOS DIGITOS DEL AÑO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F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 LA MADRE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PROFESIONALES, TECNICOS Y TRABAJADORES ASIMILADOS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PERSONAL DIRECTIVO DE LA ADMINISTRACION PUBLICA Y DE LAS EMPRESAS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PERSONAL ADMINISTRATIVO Y PERSONAL ASIMILADO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COMERCIANTES Y VENDEDORE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PERSONAS DE LOS SERVICIO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AGRICULTORES, GANADEROS, ARBORICULTORES, PESCADORES Y CAZADORE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TRABAJADORES DE LA PRODUCCION Y ASIMILADOS, CONDUCTORES DE EQUIPOS,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TRANSPORTES Y PEONES (NO AGRARIOS).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PROFESIONALES DE LAS FUERZAS ARMADAS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ESTUDIANTES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PERSONAS DEDICADAS A LAS LABORES DE SU HOGAR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JUBILADOS, RETIRADOS, PENSIONISTAS Y RENTISTAS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12 = PERSONAS QUE NO PUEDEN SER CLASIFICADAS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NIRE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NICIPIO DE RESIDENCIA DE LA MADRE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 xml:space="preserve">CODIGOS DE MUNICIPIOS ASIGNADOS EN EL CENSO DE POBLACION EN 1980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CODIGOS A TRES DIGITOS SE ASIGNARON POR PROVINCIA Y ORDEN CORRELATIVO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SPUES DE CLASIFICAR ALFABETICAMENTE A LOS MUNICIPIOS.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VRE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DE RESIDENCIA DE LA MADRE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ALAV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ALBACETE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ALICANTE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LMERI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AVIL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BADAJOZ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BALEARES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BARCELON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BURGOS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CACERE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CADIZ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CASTELLON DE LA PLANA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3 = CIUDAD REAL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4 = CORDOB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5 = CORUÑA (LA)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6 = CUENC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7 = GIRON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8 = GRANAD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9 = GUADALAJARA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0 = GUIPUZCO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1 = HUELV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2 = HUESC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3 = JAEN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4 = LEON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5 = LLEID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6 = RIOJA (LA)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7 = LUG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 = MADRID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9 = MALAG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0 = MURCI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1 = NAVARR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2 = ORENSE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3 = ASTURIAS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 = PALENCI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5 = PALMAS (LAS)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6 = PONTEVEDRA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7 = SALAMANC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8 = SANTA CRUZ DE TENERIFE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9 = CANTABRI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0 = SEGOVI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1 = SEVILL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2 = SORI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3 = TARRAGONA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4 = TERUEL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5 = TOLED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6 = VALENCI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7 = VALLADOLID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8 = VIZCAYA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9 = ZAMOR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0 = ZARAGOZ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1 = CEUT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2 = MELILLA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NUMHIV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UMERO DE HIJOS NACIDOS VIVOS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VALOR NUMERICO 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PART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L PARTO ANTERIOR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MES, AÑO (DOS ULTIMOS DIGITOS).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PANT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PARTO ANTERIOR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PANT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PARTO ANTERIOR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DOS ULTIMOS DIGITOS DEL AÑO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                                             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ASAD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SAD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CASAD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2 = NO CASADA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ASAPV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SADA POR PRIMERA VEZ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 = EN BLANCO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CASADA EN PRIMERAS NUPCIA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O CASADA EN PRIMERAS NUPCIAS </w:t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MACT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L MATRIMONIO ACTUAL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SI ES NO CASADA TIENE CEROS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 MES Y AÑO (DOS ULTIMOS DIGITOS)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 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MAC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MATRIMONIO ACTUAL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12 = DICIEMBRE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MAC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MATRIMONIO ACTUAL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DOS ULTIMOS DIGITOS DEL AÑO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 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NACP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L NACIMIENTO DEL PADRE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SI VIENE EN BLANCO TIENE CERO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 MES Y AÑO (DOS ULTIMOS DIGITOS) </w:t>
      </w:r>
      <w:r>
        <w:br w:type="page"/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NACIMIENTO DEL PADRE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pBdr>
          <w:bottom w:val="single" w:sz="6" w:space="1" w:color="000000"/>
        </w:pBdr>
        <w:rPr/>
      </w:pPr>
      <w:r>
        <w:rPr>
          <w:rFonts w:eastAsia="Courier New"/>
        </w:rPr>
        <w:t xml:space="preserve">           </w:t>
      </w:r>
      <w:r>
        <w:rPr/>
        <w:t xml:space="preserve">12 = DICIEMBRE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N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NACIMIENTO DEL PADRE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DOS ULTIMOS DIGITOS DEL AÑO                                                                                          -------------------------------------------------------------------------------------                                               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F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L PADRE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PROFESIONALES, TECNICOS Y TRABAJADORES ASIMILADOS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PERSONAL DIRECTIVO DE LA ADMINISTRACION PUBLICA Y DE LAS EMPRESAS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PERSONAL ADMINISTRATIVO Y PERSONAL ASIMILADO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COMERCIANTES Y VENDEDORE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PERSONAS DE LOS SERVICIO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AGRICULTORES, GANADEROS, ARBORICULTORES, PESCADORES Y CAZADORE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TRABAJADORES DE LA PRODUCCION Y ASIMILADOS, CONDUCTORES DE EQUIPOS,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TRANSPORTES Y PEONES (NO AGRARIOS).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PROFESIONALES DE LAS FUERZAS ARMADAS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ESTUDIANTES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PERSONAS DEDICADAS A LAS LABORES DE SU HOGAR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JUBILADOS, RETIRADOS, PENSIONISTAS Y RENTISTAS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PERSONAS QUE NO PUEDEN SER CLASIFICADAS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ILLER4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MPO SIN CONTENIDO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>
          <w:lang w:val="fr-FR"/>
        </w:rPr>
        <w:t xml:space="preserve">LONGIT =    60 </w:t>
        <w:b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>
          <w:lang w:val="fr-FR"/>
        </w:rPr>
      </w:pPr>
      <w:r>
        <w:rPr>
          <w:lang w:val="fr-FR"/>
        </w:rPr>
        <w:t xml:space="preserve">VARIABLE    :     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NOMBRE = TMUNINC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</w:t>
      </w:r>
      <w:r>
        <w:rPr/>
        <w:t xml:space="preserve">CONTEN = TAMAÑO DEL MUNICIPIO DE INSCRIPCION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MUNICIPIO &lt;= 10.000          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MUNICIPIO DE 10.001 A  2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MUNICIPIO DE 20.001 A  5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MUNICIPIO DE 50.001 A 10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UNICIPIO MAYOR  DE   10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SI MUNICIPIO ES CAPITAL DE PROVINCIA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MUNRESM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DEL MUNICIPIO DE RESIDENCIA DE LA MADRE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MUNICIPIO &lt;= 10.000          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MUNICIPIO DE 10.001 A  2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MUNICIPIO DE 20.001 A  5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MUNICIPIO DE 50.001 A 10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UNICIPIO MAYOR  DE   10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SI MUNICIPIO ES CAPITAL DE PROVINCIA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ind w:firstLine="708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ILLER5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MPO SIN CONTENIDO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12                                                                                                               </w:t>
      </w:r>
    </w:p>
    <w:p>
      <w:pPr>
        <w:pStyle w:val="Textosinformato"/>
        <w:rPr/>
      </w:pPr>
      <w:r>
        <w:rPr/>
      </w:r>
    </w:p>
    <w:sectPr>
      <w:type w:val="nextPage"/>
      <w:pgSz w:orient="landscape" w:w="16838" w:h="11906"/>
      <w:pgMar w:left="1418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0:21:00Z</dcterms:created>
  <dc:creator>ine</dc:creator>
  <dc:description/>
  <dc:language>en-US</dc:language>
  <cp:lastModifiedBy>ine</cp:lastModifiedBy>
  <cp:lastPrinted>2001-02-16T14:51:00Z</cp:lastPrinted>
  <dcterms:modified xsi:type="dcterms:W3CDTF">2007-06-19T10:21:00Z</dcterms:modified>
  <cp:revision>2</cp:revision>
  <dc:subject/>
  <dc:title>  I</dc:title>
</cp:coreProperties>
</file>